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南新闻奖参评作品推荐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（表格内字体为五号仿宋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_GB2312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740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向北京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Cs w:val="18"/>
                <w:lang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通讯</w:t>
            </w:r>
          </w:p>
        </w:tc>
      </w:tr>
      <w:tr>
        <w:trPr>
          <w:trHeight w:val="43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18"/>
                <w:lang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18"/>
                <w:lang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仿宋"/>
                <w:color w:val="000000"/>
                <w:sz w:val="28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报纸通讯</w:t>
            </w:r>
          </w:p>
        </w:tc>
      </w:tr>
      <w:tr>
        <w:trPr>
          <w:trHeight w:val="48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中文</w:t>
            </w:r>
          </w:p>
        </w:tc>
      </w:tr>
      <w:tr>
        <w:trPr>
          <w:trHeight w:val="62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12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华文中宋;汉仪中宋简"/>
                <w:color w:val="000000"/>
                <w:sz w:val="28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彭宁 张谨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w w:val="95"/>
                <w:szCs w:val="21"/>
                <w:lang w:val="en-US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集体（田应明、周胜军、岳跃强、卢琼来）</w:t>
            </w:r>
          </w:p>
        </w:tc>
      </w:tr>
      <w:tr>
        <w:trPr>
          <w:trHeight w:val="63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团结报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团结报社</w:t>
            </w:r>
          </w:p>
        </w:tc>
      </w:tr>
      <w:tr>
        <w:trPr>
          <w:trHeight w:val="1283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版面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  <w:sz w:val="28"/>
              </w:rPr>
              <w:t>(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12"/>
              </w:rPr>
              <w:t>名称和版次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12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第</w:t>
            </w: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01</w:t>
            </w: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版、头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 w:cs="仿宋"/>
                <w:color w:val="000000"/>
                <w:szCs w:val="21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579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"/>
                <w:color w:val="000000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仿宋_GB2312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仿宋_GB2312"/>
                  <w:sz w:val="21"/>
                  <w:szCs w:val="21"/>
                </w:rPr>
                <w:t>http://www.xxnet.com.cn/szb/tjbpc/202308/20/content_118012.html</w:t>
              </w:r>
            </w:hyperlink>
          </w:p>
          <w:p>
            <w:pPr>
              <w:pStyle w:val="Normal"/>
              <w:spacing w:lineRule="exact" w:line="260"/>
              <w:jc w:val="both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稿件用不到</w:t>
            </w:r>
            <w:r>
              <w:rPr>
                <w:rFonts w:cs="仿宋_GB2312"/>
                <w:color w:val="000000"/>
                <w:sz w:val="21"/>
                <w:szCs w:val="21"/>
              </w:rPr>
              <w:t>1300</w:t>
            </w:r>
            <w:r>
              <w:rPr>
                <w:rFonts w:cs="仿宋_GB2312"/>
                <w:color w:val="000000"/>
                <w:sz w:val="21"/>
                <w:szCs w:val="21"/>
              </w:rPr>
              <w:t>字的篇幅，讲述了一个精准扶贫首倡地群众乘坐“家门口”新机场首航飞机“向北京”的故事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以“向北京”为主线，稿件巧妙地呈现了三组有呼应、有反差的关系，分别是“从首倡地到首都”“从‘边城’到祖国‘中心’”“从</w:t>
            </w:r>
            <w:r>
              <w:rPr>
                <w:rFonts w:cs="仿宋_GB2312"/>
                <w:color w:val="000000"/>
                <w:sz w:val="21"/>
                <w:szCs w:val="21"/>
              </w:rPr>
              <w:t>100</w:t>
            </w:r>
            <w:r>
              <w:rPr>
                <w:rFonts w:cs="仿宋_GB2312"/>
                <w:color w:val="000000"/>
                <w:sz w:val="21"/>
                <w:szCs w:val="21"/>
              </w:rPr>
              <w:t>年前半个多月到如今两小时余”。通过一条主线和三组对比，湘西边城机场通航新闻事件被融入脱贫攻坚、民族团结进步等时代发展背景之中，被赋予了更深的价值和意义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全文细节生动鲜活，处处有伏笔，句句有深意。脱了贫的苗族群众身着民族服装，从武陵山腹地的深山苗寨飞“向北京”，汇入全国各族人民涌向天安门的人潮，迎着晨曦共同见证五星红旗冉冉升起……这些生动鲜活且极富深意的情节与细节，层层铺开，步步递进，展现了脱贫地区、民族地区的变化发展，刻画了脱贫群众对党和祖国的深深情谊，更深化和升华了“各族群众心向北京”的主题。</w:t>
            </w:r>
          </w:p>
        </w:tc>
      </w:tr>
      <w:tr>
        <w:trPr>
          <w:trHeight w:val="129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稿件首发于团结报</w:t>
            </w: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cs="仿宋_GB2312"/>
                <w:color w:val="000000"/>
                <w:sz w:val="21"/>
                <w:szCs w:val="21"/>
              </w:rPr>
              <w:t>湘西边城机场通航特刊</w:t>
            </w:r>
            <w:r>
              <w:rPr>
                <w:rFonts w:cs="仿宋_GB2312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cs="仿宋_GB2312"/>
                <w:color w:val="000000"/>
                <w:sz w:val="21"/>
                <w:szCs w:val="21"/>
              </w:rPr>
              <w:t>1</w:t>
            </w:r>
            <w:r>
              <w:rPr>
                <w:rFonts w:cs="仿宋_GB2312"/>
                <w:color w:val="000000"/>
                <w:sz w:val="21"/>
                <w:szCs w:val="21"/>
              </w:rPr>
              <w:t>版，配合图片、视频等内容形成整体宣传效果。经学习强国、红湘西新闻客户端、湘西头条微信公众号、湘西头条视频号等新媒体再传播，广受关注好评，见证了湘西各族群众喜迎湘西边城机场通航的历史时刻，也为中华民族迈向伟大复兴的光辉历程记录下一个珍贵、精彩的小注脚。</w:t>
            </w:r>
          </w:p>
        </w:tc>
      </w:tr>
      <w:tr>
        <w:trPr>
          <w:trHeight w:val="186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ind w:left="3840" w:hanging="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ind w:left="3840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0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>24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年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月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联系人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彭宁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lang w:val="en-US" w:eastAsia="zh-CN"/>
              </w:rPr>
            </w:pPr>
            <w:r>
              <w:rPr>
                <w:rFonts w:cs="仿宋_GB2312"/>
                <w:color w:val="000000"/>
                <w:sz w:val="21"/>
                <w:szCs w:val="21"/>
                <w:lang w:val="en-US" w:eastAsia="zh-CN"/>
              </w:rPr>
              <w:t>137390282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" w:hAnsi="仿宋_GB2312" w:eastAsia="仿宋_GB2312" w:cs="Times New Roman;Nimbus Roman No9 L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net.com.cn/szb/tjbpc/202308/20/content_11801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0:32:20Z</dcterms:created>
  <dc:creator>ning</dc:creator>
  <dc:description/>
  <dc:language>en-US</dc:language>
  <cp:lastModifiedBy>ht</cp:lastModifiedBy>
  <dcterms:modified xsi:type="dcterms:W3CDTF">2024-03-13T11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3D2B8BD9E4704BCCB5B0ED5C87B70_1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